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61644768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299292129"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477327304"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